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ค้นหาเกษตรกรกลุ่มเสี่ยงจากการประกอบ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ฝ้าระวังติดตามอาการผิดปกติ จากสารเคมีตกค้างในร่างกายของเกษตรกร และได้รับการบำบ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เกษตรกรรู้พิษภัยของสารเคมี และลดการใช้สารเคมี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เสนอขอรับ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 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จัดอบรมให้ความรู้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ตรวจร่างก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จัดหาสมุนไพรมาบำบ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สรุปและประเมินผล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ศาลากลางบ้านหนองแวง  หมู่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ตำบลโอโล อำเภอภูเขียว จังหวัดชัยภูมิ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15"/>
        <w:gridCol w:w="18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pacing w:val="-16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16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 xml:space="preserve">บาทจำนวน </w:t>
            </w:r>
            <w:r>
              <w:rPr>
                <w:rFonts w:cs="Angsana New" w:ascii="Angsana New" w:hAnsi="Angsana New"/>
                <w:spacing w:val="-16"/>
                <w:sz w:val="32"/>
                <w:szCs w:val="32"/>
              </w:rPr>
              <w:t>2</w:t>
            </w: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 xml:space="preserve">มื้อ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อุปกรณ์สาธิตแก่เกษตรกรกลุ่มเสี่ยง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อุปกรณ์ตรวจเจาะเลือดและแผ่นตรวจ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0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อ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,000.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1160</wp:posOffset>
                </wp:positionH>
                <wp:positionV relativeFrom="paragraph">
                  <wp:posOffset>386715</wp:posOffset>
                </wp:positionV>
                <wp:extent cx="14097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4.5pt;mso-wrap-distance-left:9.05pt;mso-wrap-distance-right:9.05pt;mso-wrap-distance-top:0pt;mso-wrap-distance-bottom:0pt;margin-top:30.45pt;mso-position-vertical-relative:text;margin-left: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-2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้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กษตรกรกลุ่มเสี่ยงได้รับการตรวจเจาะเลือดคัดกรอง รู้ผลการบำบัดรั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กษตรกรรู้จักใช้สมุนไพรที่มีในท้องถิ่นกำจัดสารพิษ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ผู้บริโภคปลอดภัยจากสารเคม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เกษตรกรมีทางเลือกสิ่งที่ใช้แทนสารเคมี</w: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หนองแวง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าวี  กาวิก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(   </w:t>
      </w:r>
      <w:r>
        <w:rPr>
          <w:rFonts w:ascii="Angsana New" w:hAnsi="Angsana New"/>
          <w:sz w:val="32"/>
          <w:sz w:val="32"/>
          <w:szCs w:val="32"/>
        </w:rPr>
        <w:t xml:space="preserve">นายคาวี  กาวิกะ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21"/>
        <w:tabs>
          <w:tab w:val="clear" w:pos="720"/>
          <w:tab w:val="left" w:pos="4536" w:leader="none"/>
        </w:tabs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-3-</w:t>
      </w:r>
    </w:p>
    <w:p>
      <w:pPr>
        <w:pStyle w:val="Style21"/>
        <w:tabs>
          <w:tab w:val="clear" w:pos="720"/>
          <w:tab w:val="left" w:pos="4536" w:leader="none"/>
        </w:tabs>
        <w:ind w:left="2880" w:hanging="0"/>
        <w:rPr>
          <w:rStyle w:val="Style19"/>
          <w:rFonts w:ascii="Angsana New" w:hAnsi="Angsana New" w:eastAsia="Cordia New" w:cs="Angsana New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tabs>
          <w:tab w:val="clear" w:pos="720"/>
          <w:tab w:val="left" w:pos="4536" w:leader="none"/>
        </w:tabs>
        <w:ind w:left="2880" w:hanging="0"/>
        <w:rPr>
          <w:rStyle w:val="Style19"/>
          <w:rFonts w:ascii="Angsana New" w:hAnsi="Angsana New" w:eastAsia="Cordia New" w:cs="Angsana New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ัฒนศักดิ์  ศรีวิพัฒน์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วัฒนศักดิ์  ศรีวิพัฒน์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บุญพร้อม  บำรุงทรัพย์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บุญพร้อม  บำรุงทรัพย์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  <w:t xml:space="preserve">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เคลื่อน  แสนนาม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( 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ยเคลื่อน  แสนนาม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/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  <w:tab/>
        <w:tab/>
        <w:tab/>
        <w:tab/>
        <w:tab/>
        <w:tab/>
        <w:tab/>
        <w:tab/>
        <w:tab/>
        <w:t xml:space="preserve">. </w:t>
      </w:r>
      <w:r>
        <w:rPr>
          <w:rFonts w:cs="Angsana New" w:ascii="Angsana New" w:hAnsi="Angsana New"/>
          <w:sz w:val="32"/>
          <w:szCs w:val="32"/>
        </w:rPr>
        <w:br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งหาค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/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0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35:00Z</dcterms:created>
  <dc:creator>asus</dc:creator>
  <dc:description/>
  <cp:keywords/>
  <dc:language>en-US</dc:language>
  <cp:lastModifiedBy>User</cp:lastModifiedBy>
  <cp:lastPrinted>2017-06-24T16:53:00Z</cp:lastPrinted>
  <dcterms:modified xsi:type="dcterms:W3CDTF">2017-06-27T08:06:00Z</dcterms:modified>
  <cp:revision>10</cp:revision>
  <dc:subject/>
  <dc:title/>
</cp:coreProperties>
</file>