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ชุมชนสุขภาพดี และเฝ้าระวังโรคเรื้อรัง ที่จะเกิดขึ้น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ดูแลผู้ป่วยโรคเรื้อรัง เบาหวาน ความดัน หัวใจ มะเร็ง ผู้ป่วยติดบ้าน ติดเตียง ผู้พิการ เด็กแรกเกิ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วัยรุ่น  วัยทำงา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แต่งตั้งทีม อ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ัดอบรมทีม อสม</w:t>
      </w:r>
      <w:r>
        <w:rPr>
          <w:rFonts w:cs="Angsana New" w:ascii="Angsana New" w:hAnsi="Angsana New"/>
          <w:sz w:val="32"/>
          <w:szCs w:val="32"/>
        </w:rPr>
        <w:t xml:space="preserve">. / </w:t>
      </w:r>
      <w:r>
        <w:rPr>
          <w:rFonts w:ascii="Angsana New" w:hAnsi="Angsana New"/>
          <w:sz w:val="32"/>
          <w:sz w:val="32"/>
          <w:szCs w:val="32"/>
        </w:rPr>
        <w:t>จัดอบรมทีม อ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งพื้นที่ ตรวจสุขภาพให้กับคน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ติดตาม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สรุป ติดตามผล  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้านโอโล หมู่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โอโล  อำเภอภูเขียว จังหวัดชัยภูม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18"/>
        <w:gridCol w:w="18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นๆ ละ 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( 1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500 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* 4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จ้างเหมาจัดทำป้ายโครงการ ขนาด กว้าง ……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.5…..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ยาว …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…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ราคา ตรม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ชุดวัดน้ำตาลในเลือด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ชุด 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เครื่อง 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ัดซื้อเครื่องวัดความดันโลหิต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เครื่อง ๆ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เช่าสถานที่จัดอบร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อื่นๆที่จำเป็นในการจัดอบรม เช่น กระดาษ ปากกา สมุด ฯล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.00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เก้า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415290</wp:posOffset>
                      </wp:positionV>
                      <wp:extent cx="983615" cy="551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5pt;height:43.45pt;mso-wrap-distance-left:9.05pt;mso-wrap-distance-right:9.05pt;mso-wrap-distance-top:0pt;mso-wrap-distance-bottom:0pt;margin-top:32.7pt;mso-position-vertical-relative:text;margin-left:4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ผู้ป่วยเรื้อรั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น ผู้สูงอายุ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คน ได้รับการดูแล จากอส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ในพื้นที่ สัปดาห์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ชาชนมีสุขภาพดี สามารถจัดการสุขภาพดีถ้วน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ประชาชนรู้จักวิธีการดูแลสุขภาพและปรับเปลี่ยนพฤติกรร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บ้านโอโล หมู่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TH SarabunPSK;JUAR_one_moment" w:hAnsi="TH SarabunPSK;JUAR_one_moment" w:cs="TH SarabunPSK;JUAR_one_moment"/>
          <w:i/>
          <w:i/>
          <w:iCs/>
          <w:sz w:val="32"/>
          <w:sz w:val="32"/>
          <w:szCs w:val="32"/>
        </w:rPr>
        <w:t>มารุต  เชิดสกุล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120"/>
        <w:ind w:left="2880" w:firstLine="52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ยมารุต  เชิดสกุล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 xml:space="preserve">ผู้ใหญ่บ้าน หมู่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ind w:left="2682" w:firstLine="198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682" w:firstLine="198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682" w:firstLine="198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-3-</w:t>
      </w:r>
    </w:p>
    <w:p>
      <w:pPr>
        <w:pStyle w:val="Style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962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Style w:val="Style18"/>
          <w:rFonts w:ascii="TH SarabunPSK;JUAR_one_moment" w:hAnsi="TH SarabunPSK;JUAR_one_moment" w:cs="TH SarabunPSK;JUAR_one_moment"/>
          <w:b w:val="false"/>
          <w:b w:val="false"/>
          <w:bCs w:val="false"/>
          <w:color w:val="000000"/>
          <w:sz w:val="32"/>
          <w:sz w:val="32"/>
          <w:szCs w:val="32"/>
        </w:rPr>
        <w:t>ประยงค์   หมู่โสภิญ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งสาวประยงค์   หมู่โสภิญ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UPC" w:ascii="AngsanaUPC" w:hAnsi="AngsanaUPC"/>
          <w:i w:val="false"/>
          <w:iCs w:val="false"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Style w:val="Style18"/>
          <w:rFonts w:ascii="TH SarabunPSK;JUAR_one_moment" w:hAnsi="TH SarabunPSK;JUAR_one_moment" w:cs="TH SarabunPSK;JUAR_one_moment"/>
          <w:b w:val="false"/>
          <w:b w:val="false"/>
          <w:bCs w:val="false"/>
          <w:color w:val="000000"/>
          <w:sz w:val="32"/>
          <w:sz w:val="32"/>
          <w:szCs w:val="32"/>
        </w:rPr>
        <w:t>รุ่งรัศมี นิมิต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งรุ่งรัศมี นิมิตดี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8"/>
          <w:rFonts w:cs="TH SarabunPSK;JUAR_one_moment" w:ascii="TH SarabunPSK;JUAR_one_moment" w:hAnsi="TH SarabunPSK;JUAR_one_moment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Style w:val="Style18"/>
          <w:rFonts w:ascii="TH SarabunPSK;JUAR_one_moment" w:hAnsi="TH SarabunPSK;JUAR_one_moment" w:cs="TH SarabunPSK;JUAR_one_moment"/>
          <w:b w:val="false"/>
          <w:b w:val="false"/>
          <w:bCs w:val="false"/>
          <w:color w:val="000000"/>
          <w:sz w:val="32"/>
          <w:sz w:val="32"/>
          <w:szCs w:val="32"/>
        </w:rPr>
        <w:t>จอมศรี  ใจหยุด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/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งจอมศรี  ใจหยุด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spacing w:before="240" w:after="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</w:t>
      </w:r>
      <w:r>
        <w:rPr>
          <w:rFonts w:cs="TH SarabunPSK;JUAR_one_moment" w:ascii="TH SarabunPSK;JUAR_one_moment" w:hAnsi="TH SarabunPSK;JUAR_one_moment"/>
          <w:i/>
          <w:iCs/>
          <w:sz w:val="32"/>
          <w:szCs w:val="32"/>
        </w:rPr>
        <w:t xml:space="preserve">    </w:t>
      </w:r>
      <w:r>
        <w:rPr>
          <w:rFonts w:ascii="TH SarabunPSK;JUAR_one_moment" w:hAnsi="TH SarabunPSK;JUAR_one_moment" w:cs="TH SarabunPSK;JUAR_one_moment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altName w:val="JUAR_one_moment"/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04:00Z</dcterms:created>
  <dc:creator>asus</dc:creator>
  <dc:description/>
  <cp:keywords/>
  <dc:language>en-US</dc:language>
  <cp:lastModifiedBy>Admin</cp:lastModifiedBy>
  <cp:lastPrinted>2017-06-22T23:00:00Z</cp:lastPrinted>
  <dcterms:modified xsi:type="dcterms:W3CDTF">2017-07-13T15:08:00Z</dcterms:modified>
  <cp:revision>6</cp:revision>
  <dc:subject/>
  <dc:title/>
</cp:coreProperties>
</file>