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ลดปัจจัยเสี่ยงและลดการเกิดโรคในกลุ่มที่มีภาวะอ้ว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้ำหนักเก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ลดภาวะแทรกซ้อนและลดความพิการในกลุ่มผู้สูง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ส่งเสริมผู้ป่วยเรื้อรังเข้าถึงบริการสุขภาพอย่างถ้วนทั่วและเท่าเทียม</w:t>
      </w:r>
    </w:p>
    <w:p>
      <w:pPr>
        <w:pStyle w:val="Normal"/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ประชุมประชาคมหมู่บ้าน เพื่อให้ประชาชนแสดงความคิดเห็นเพื่อเสนอ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ขอรับงบประมาณจากกองทุน สปส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ำบลโอโล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ให้ประชาชนทราบ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ดำเนินการตาม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รุปและประเมินผล</w:t>
      </w:r>
    </w:p>
    <w:p>
      <w:pPr>
        <w:pStyle w:val="Normal"/>
        <w:spacing w:before="36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้านโอโล  หมู่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603"/>
        <w:gridCol w:w="185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 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วัดความดันโลหิต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ัดซื้อเครื่องตรวจวัดระดับน้ำตาลในเลือ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748030</wp:posOffset>
                      </wp:positionV>
                      <wp:extent cx="1224915" cy="517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915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5pt;height:40.75pt;mso-wrap-distance-left:9.05pt;mso-wrap-distance-right:9.05pt;mso-wrap-distance-top:0pt;mso-wrap-distance-bottom:0pt;margin-top:58.9pt;mso-position-vertical-relative:text;margin-left:7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-647700</wp:posOffset>
                      </wp:positionV>
                      <wp:extent cx="1250950" cy="5264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526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41.45pt;mso-wrap-distance-left:9.05pt;mso-wrap-distance-right:9.05pt;mso-wrap-distance-top:0pt;mso-wrap-distance-bottom:0pt;margin-top:-51pt;mso-position-vertical-relative:text;margin-left:18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ัดซื้อเครื่องชั่งน้ำหนัก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450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สดุและอุปกรณ์ที่จำเป็นในโครงการ  กระดาษ ปากกาเคมี ฯลฯ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.00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อ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,000.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ชุมชนมีส่วนร่วมในการดูแลผู้สูงอายุ และผู้ป่วยโรคเรื้อร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ชุมชนมีการปรับเปลี่ยนพฤติกรรมการเอาใจใส่สุขภาพขงตนเองอยู่เสมอ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โอโล 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บรรทม  เหมือนพันธุ์ 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ผู้เสนอ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ยบรรทม  เหมือนพันธุ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บรรจง  พันธุ์รักษา</w:t>
      </w:r>
      <w:r>
        <w:rPr>
          <w:rStyle w:val="Style19"/>
          <w:rFonts w:eastAsia="Cordia New" w:cs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  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บรรจง  พันธุ์รักษา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1440" w:firstLine="720"/>
        <w:jc w:val="right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/-3-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tabs>
          <w:tab w:val="clear" w:pos="720"/>
          <w:tab w:val="left" w:pos="4536" w:leader="none"/>
        </w:tabs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-3-</w:t>
      </w:r>
    </w:p>
    <w:p>
      <w:pPr>
        <w:pStyle w:val="Style21"/>
        <w:tabs>
          <w:tab w:val="clear" w:pos="720"/>
          <w:tab w:val="left" w:pos="4536" w:leader="none"/>
        </w:tabs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tabs>
          <w:tab w:val="clear" w:pos="720"/>
          <w:tab w:val="left" w:pos="4536" w:leader="none"/>
        </w:tabs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จุทามาศ บุตะเขียว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จุทามาศ บุตะเขียว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</w:rPr>
        <w:t xml:space="preserve">      </w:t>
      </w: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ะยูร  แนวโอโล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ประยูร  แนวโอโล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jc w:val="right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>
          <w:rStyle w:val="Style19"/>
          <w:rFonts w:eastAsia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</w:t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. </w:t>
        <w:tab/>
        <w:tab/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rPr>
          <w:rFonts w:ascii="Angsana New" w:hAnsi="Angsana New" w:cs="Angsana New"/>
          <w:sz w:val="16"/>
          <w:szCs w:val="16"/>
          <w:u w:val="dotted"/>
        </w:rPr>
      </w:pPr>
      <w:r>
        <w:rPr>
          <w:rFonts w:cs="Angsana New" w:ascii="Angsana New" w:hAnsi="Angsana New"/>
          <w:sz w:val="16"/>
          <w:szCs w:val="16"/>
          <w:u w:val="dotted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09:00Z</dcterms:created>
  <dc:creator>asus</dc:creator>
  <dc:description/>
  <cp:keywords/>
  <dc:language>en-US</dc:language>
  <cp:lastModifiedBy>User</cp:lastModifiedBy>
  <cp:lastPrinted>2017-06-25T13:40:00Z</cp:lastPrinted>
  <dcterms:modified xsi:type="dcterms:W3CDTF">2017-06-27T09:14:00Z</dcterms:modified>
  <cp:revision>16</cp:revision>
  <dc:subject/>
  <dc:title/>
</cp:coreProperties>
</file>