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สร้างแกนนำในการออกกำลังกายอย่างเป็นรูปแบ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ประชาชนมีการออกกำลังกายอย่างต่อเนื่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ประชาชนมีความรักความสามัคคีในชุมชน</w:t>
      </w:r>
    </w:p>
    <w:p>
      <w:pPr>
        <w:pStyle w:val="Normal"/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เสนอขอรับ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 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ติดต่อวิทยากรในการนำออกกำลังก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ประชุมแกนนำออกกำลังก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จัดให้มีการออกกำลังกายในชุมชนต่อเนื่องทุกว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สรุปและประเมินผล </w:t>
      </w:r>
    </w:p>
    <w:p>
      <w:pPr>
        <w:pStyle w:val="Normal"/>
        <w:spacing w:before="36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before="120" w:after="0"/>
        <w:ind w:left="709" w:right="-1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เรียนบ้านห้วยพลวง บ้านห้วยพลวง  หมู่ที่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8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654"/>
        <w:gridCol w:w="178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สถา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0 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ชั่วโมง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845185</wp:posOffset>
                      </wp:positionV>
                      <wp:extent cx="8001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66.55pt;mso-position-vertical-relative:text;margin-left:9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ซื้อเครื่องวัดความดันโลหิต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-763905</wp:posOffset>
                      </wp:positionV>
                      <wp:extent cx="762000" cy="3714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9.25pt;mso-wrap-distance-left:9.05pt;mso-wrap-distance-right:9.05pt;mso-wrap-distance-top:0pt;mso-wrap-distance-bottom:0pt;margin-top:-60.15pt;mso-position-vertical-relative:text;margin-left:19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ชุดวัดน้ำตาลในเลือด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ชุด 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 สมุด  ปากกา สำหรับผู้เข้าอบร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.00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เก้า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,000.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ประชาชนมีการออกกำลังกายอย่างต่อเนื่องทุกวัน ใส่ใจดูแลสุขภาพมากขึ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ะชาชนมีสุขภาพดี  และเกิดความสามัคคี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ห้วยพลวง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งษ์ศักดิ์  มีวุฒิ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(</w:t>
      </w:r>
      <w:r>
        <w:rPr>
          <w:rFonts w:ascii="Angsana New" w:hAnsi="Angsana New"/>
          <w:sz w:val="32"/>
          <w:sz w:val="32"/>
          <w:szCs w:val="32"/>
        </w:rPr>
        <w:t>นายพงษ์ศักดิ์  มีวุฒ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Cordia New" w:cs="Angsana New"/>
          <w:i w:val="false"/>
          <w:iCs w:val="false"/>
          <w:color w:val="000000"/>
        </w:rPr>
        <w:t>(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รชัย  เหมือนพันธุ์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สุรชัย  เหมือนพันธุ์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Style w:val="Style18"/>
          <w:rFonts w:eastAsia="Cordia New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</w:t>
      </w:r>
      <w:r>
        <w:rPr>
          <w:rStyle w:val="Style18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วิชาญ ภิลัยวรรณ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/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วิชาญ ภิลัยวรรณ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, 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 xml:space="preserve">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 xml:space="preserve">   </w:t>
        <w:tab/>
        <w:tab/>
        <w:t>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35:00Z</dcterms:created>
  <dc:creator>asus</dc:creator>
  <dc:description/>
  <cp:keywords/>
  <dc:language>en-US</dc:language>
  <cp:lastModifiedBy>User</cp:lastModifiedBy>
  <cp:lastPrinted>2017-06-23T13:59:00Z</cp:lastPrinted>
  <dcterms:modified xsi:type="dcterms:W3CDTF">2017-06-27T07:38:00Z</dcterms:modified>
  <cp:revision>9</cp:revision>
  <dc:subject/>
  <dc:title/>
</cp:coreProperties>
</file>