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มีความรู้เรื่องสารเคมีตกค้างในเกษตร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ตรวจคัดกรองสารเคมีตกค้างในการเกษตรกรกลุ่มเสี่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เพื่อให้เกษตรกรมีความตระหนักเรื่องการใช้สารเคมี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สำรวจกลุ่มเป้าหมายในหมู่บ้านโดย อส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รณรงค์ตรวจคัดกรองสารเคมีตกค้างในการเกษตรกรกลุ่มเสี่ยง และปรับเปลี่ยนพฤติกรรมเกษตรกรกลุ่มเสี่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5,000  </w:t>
      </w:r>
      <w:r>
        <w:rPr>
          <w:rFonts w:ascii="Angsana New" w:hAnsi="Angsana New"/>
          <w:spacing w:val="-20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ค่าเครื่องดื่มผู้เข้าร่วมรณรงค์ตรวจคัดกรองสารเคมีตกค้างในเกษตรก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เสี่ยง 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ค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2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ค่าชุดตรวจสารเคมีตกค้างในเกษตรกร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ุด ชุด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3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าพั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                                          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 2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-  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เกษตรกรตำบลโอโล มีความรู้เรื่องสารเคมีตกค้างในเกษตรก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เกษตรกรกลุ่มเสี่ยงได้รับการตรวจคัดกรองสารเคมีตกค้างและปรับเปลี่ยนพฤติกรรม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  <w:tab/>
        <w:tab/>
        <w:tab/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4 </w:t>
      </w:r>
      <w:r>
        <w:rPr>
          <w:rFonts w:ascii="Angsana New" w:hAnsi="Angsana New"/>
          <w:sz w:val="32"/>
          <w:sz w:val="32"/>
          <w:szCs w:val="32"/>
        </w:rPr>
        <w:t>กลุ่มวัยทำงา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4.2 </w:t>
      </w:r>
      <w:r>
        <w:rPr>
          <w:rFonts w:ascii="Angsana New" w:hAnsi="Angsana New"/>
          <w:sz w:val="32"/>
          <w:sz w:val="32"/>
          <w:szCs w:val="32"/>
        </w:rPr>
        <w:t>การตรวจคัดกรอง ประเมินภาวะสุขภาพ และการค้นหาผู้มีภาวะเสี่ยง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Cordia New" w:ascii="Cordia New" w:hAnsi="Cordia New"/>
          <w:i/>
          <w:iCs/>
          <w:sz w:val="32"/>
          <w:szCs w:val="32"/>
        </w:rPr>
        <w:t xml:space="preserve">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ผู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สนอแผนงาน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    </w:t>
      </w:r>
      <w:r>
        <w:rPr>
          <w:rStyle w:val="Style18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/-3-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ส่วนที่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50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4:16:00Z</dcterms:modified>
  <cp:revision>8</cp:revision>
  <dc:subject/>
  <dc:title/>
</cp:coreProperties>
</file>