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pacing w:val="-14"/>
          <w:sz w:val="32"/>
          <w:szCs w:val="32"/>
        </w:rPr>
      </w:pP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 xml:space="preserve">โครงการขยับกายวันละนิด  จิตแจ่มใส </w:t>
      </w:r>
      <w:r>
        <w:rPr>
          <w:rFonts w:cs="Angsana New" w:ascii="Angsana New" w:hAnsi="Angsana New"/>
          <w:b/>
          <w:bCs/>
          <w:spacing w:val="-1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โครงการต่อเนื่อง</w:t>
      </w:r>
      <w:r>
        <w:rPr>
          <w:rFonts w:cs="Angsana New" w:ascii="Angsana New" w:hAnsi="Angsana New"/>
          <w:b/>
          <w:bCs/>
          <w:spacing w:val="-14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pacing w:val="-14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b/>
          <w:bCs/>
          <w:spacing w:val="-14"/>
          <w:sz w:val="32"/>
          <w:szCs w:val="32"/>
        </w:rPr>
        <w:t xml:space="preserve">3,13 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 xml:space="preserve">บ้านค้าว 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b/>
          <w:bCs/>
          <w:spacing w:val="-1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14"/>
          <w:sz w:val="32"/>
          <w:szCs w:val="32"/>
        </w:rPr>
        <w:t>. 2560</w:t>
      </w:r>
    </w:p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กลุ่มผู้สูงอายุ ประชาชนทั่วไป ใส่ใจการออกกำลังก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กลุ่มผู้สูงอายุ ประชาชนทั่วไป รู้จักใช้เวลาว่างให้เป็นประโยชน์ รู้รักสามัคคีในชุมช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ปรับเปลี่ยนพฤติกรรมสุขภาพของระดับบุคคล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ประชุมประชาคมหมู่บ้าน เพื่อให้ประชาชนได้แสดงความคิดเห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ขอรับงบประมาณจากกองทุน สปส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ำบลโอโล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ชาสัมพันธ์โครงการให้ประชาชน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ดำเนินการตาม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สรุปและประเมินผ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านสุขภาพชุมชน  บ้านค้าว หมู่ที่ </w:t>
      </w:r>
      <w:r>
        <w:rPr>
          <w:rFonts w:cs="Angsana New" w:ascii="Angsana New" w:hAnsi="Angsana New"/>
          <w:sz w:val="32"/>
          <w:szCs w:val="32"/>
        </w:rPr>
        <w:t xml:space="preserve">3,13 </w:t>
      </w:r>
      <w:r>
        <w:rPr>
          <w:rFonts w:ascii="Angsana New" w:hAnsi="Angsana New"/>
          <w:sz w:val="32"/>
          <w:sz w:val="32"/>
          <w:szCs w:val="32"/>
        </w:rPr>
        <w:t>ตำบลโอโล  อำเภอภูเขียว จังหวัดชัยภูม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42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180 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180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25 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่าจ้างเหมาเครื่องเสียง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( 12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เดือนๆละ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600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่าตอบแทนวิทยากรนำเต้น จำนวน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เดือน ๆละ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800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่าตอบแทนวิทยากร อบรม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600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จำนวนคนละ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ค่าจ้างเหมาจัดสถานที่ เช่น กางเต้นท์ จัดโต๊ะ เก้าอี้ พร้อมเก็บให้เรียบร้อ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วัดความดันโลหิต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เครื่องวัดน้ำตาลในเลือด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443865</wp:posOffset>
                      </wp:positionV>
                      <wp:extent cx="600075" cy="292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/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05pt;mso-wrap-distance-left:9.05pt;mso-wrap-distance-right:9.05pt;mso-wrap-distance-top:0pt;mso-wrap-distance-bottom:0pt;margin-top:34.95pt;mso-position-vertical-relative:text;margin-left: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-511810</wp:posOffset>
                      </wp:positionV>
                      <wp:extent cx="600075" cy="2927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05pt;mso-wrap-distance-left:9.05pt;mso-wrap-distance-right:9.05pt;mso-wrap-distance-top:0pt;mso-wrap-distance-bottom:0pt;margin-top:-40.3pt;mso-position-vertical-relative:text;margin-left:18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้างจัดทำป้ายไวนิลประชาสัมพันธ์โครงการ ฯ ก</w:t>
            </w:r>
            <w:r>
              <w:rPr>
                <w:rFonts w:cs="Angsana New" w:ascii="Angsana New" w:hAnsi="Angsana New"/>
                <w:sz w:val="32"/>
                <w:szCs w:val="32"/>
              </w:rPr>
              <w:t>.x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x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x 2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x 1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้างเหมาเครื่องเสียง วันอบ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ี่หมื่นสอง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2,000.00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ประชาชนทั่วไป ผู้สูงอายุ มีสุขภาพกาย สุขภาพใจ ที่เข้มแข็ง เบิกบาน ส่งผลให้อายุยืน ไม่พึ่งห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ชาชนเกิดความสามัคคีในชุมชน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ค้าว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3,13</w:t>
      </w:r>
    </w:p>
    <w:p>
      <w:pPr>
        <w:pStyle w:val="Normal"/>
        <w:spacing w:before="120" w:after="0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5.1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ินิจ  เนาว์โอโล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120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งพินิจ  เนาว์โอโ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sz w:val="32"/>
          <w:sz w:val="32"/>
          <w:szCs w:val="32"/>
        </w:rPr>
        <w:t xml:space="preserve">ผู้ใหญ่บ้าน หมู่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/-3-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1962" w:firstLine="72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ab/>
        <w:t xml:space="preserve"> </w:t>
      </w:r>
      <w:r>
        <w:rPr>
          <w:rStyle w:val="Style18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ภูวัต  พันธ์รั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ภูวัต  พันธ์รักษา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Style w:val="Style18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ชื่นจิตร  ชำนาญวงศ์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/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( 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ชื่นจิตร  ชำนาญวงศ์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</w:t>
      </w:r>
      <w:r>
        <w:rPr>
          <w:rStyle w:val="Style18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ไพโรจน์  มาลากอง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/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ไพโรจน์  มาลากอง</w:t>
      </w:r>
      <w:r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Style w:val="Style18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spacing w:before="240" w:after="0"/>
        <w:jc w:val="center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3402" w:hanging="0"/>
        <w:rPr>
          <w:rStyle w:val="Style18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2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39:00Z</dcterms:created>
  <dc:creator>asus</dc:creator>
  <dc:description/>
  <cp:keywords/>
  <dc:language>en-US</dc:language>
  <cp:lastModifiedBy>User</cp:lastModifiedBy>
  <cp:lastPrinted>2017-06-23T14:30:00Z</cp:lastPrinted>
  <dcterms:modified xsi:type="dcterms:W3CDTF">2017-06-27T02:33:00Z</dcterms:modified>
  <cp:revision>15</cp:revision>
  <dc:subject/>
  <dc:title/>
</cp:coreProperties>
</file>