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ลดปัจจัยเสี่ยงและลดการเกิดโรคในกลุ่มที่มีภาวะอ้ว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้ำหนักเก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ลดภาวะแทรกซ้อนและลดความพิการในกลุ่มผู้สูงอาย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ส่งเสริมผู้ป่วยเรื้อรังเข้าถึงบริการสุขภาพอย่างถ้วนทั่วและเท่าเทียม</w:t>
      </w:r>
    </w:p>
    <w:p>
      <w:pPr>
        <w:pStyle w:val="Normal"/>
        <w:spacing w:before="36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จัดประชุมประชาคมหมู่บ้าน เพื่อให้ประชาชนแสดงความคิดเห็นเพื่อเสนอ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ขียนโครงการเพื่อขอรับงบประมาณจากกองทุน สปส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ตำบลโอโล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ประชาสัมพันธ์โครงการให้ประชาชนทราบ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ติดต่อประสานงานกับหน่วยงานที่เกี่ยวข้องเพื่อจัดอบร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ดำเนินการตามโครง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สรุปและประเมินผล</w:t>
      </w:r>
    </w:p>
    <w:p>
      <w:pPr>
        <w:pStyle w:val="Normal"/>
        <w:spacing w:before="36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้านหนองแวงใต้  หมู่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ตำบลโอโล อำเภอภูเขียว จังหวัดชัยภูมิ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ตำบลโอโล จำนวน </w:t>
      </w:r>
      <w:r>
        <w:rPr>
          <w:rFonts w:cs="Angsana New" w:ascii="Angsana New" w:hAnsi="Angsana New"/>
          <w:b/>
          <w:bCs/>
          <w:sz w:val="32"/>
          <w:szCs w:val="32"/>
        </w:rPr>
        <w:t>2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8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603"/>
        <w:gridCol w:w="185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อาหาร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ๆ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อาหารว่าง พร้อมเครื่องดื่ม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อบแทนวิทยากร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 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ป้ายโครงการ ขนาด 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เครื่องวัดความดันโลหิต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,5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จัดซื้อเครื่องตรวจวัดระดับน้ำตาลในเลือด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เครื่องชั่งน้ำหนัก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208280</wp:posOffset>
                      </wp:positionV>
                      <wp:extent cx="95250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2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37.5pt;mso-wrap-distance-left:9.05pt;mso-wrap-distance-right:9.05pt;mso-wrap-distance-top:0pt;mso-wrap-distance-bottom:0pt;margin-top:16.4pt;mso-position-vertical-relative:text;margin-left:8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2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าย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-562610</wp:posOffset>
                      </wp:positionV>
                      <wp:extent cx="1073150" cy="3581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pt;height:28.2pt;mso-wrap-distance-left:9.05pt;mso-wrap-distance-right:9.05pt;mso-wrap-distance-top:0pt;mso-wrap-distance-bottom:0pt;margin-top:-44.3pt;mso-position-vertical-relative:text;margin-left:18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ช่าเครื่องเสีย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อบ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>450)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สดุและอุปกรณ์ที่จำเป็นในโครงการ  กระดาษ ปากกาเคมี ฯลฯ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.00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องหมื่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,000.0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ชุมชนมีส่วนร่วมในการดูแลผู้สูงอายุ และผู้ป่วยโรคเรื้อรั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ชุมชนมีการปรับเปลี่ยนพฤติกรรมการเอาใจใส่สุขภาพขงตนเองอยู่เสม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้านหนองแวงใต้ 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5 </w:t>
      </w:r>
      <w:r>
        <w:rPr>
          <w:rFonts w:ascii="Angsana New" w:hAnsi="Angsana New"/>
          <w:sz w:val="32"/>
          <w:sz w:val="32"/>
          <w:szCs w:val="32"/>
        </w:rPr>
        <w:t>กลุ่มหรือองค์กรประชาชน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5.1 </w:t>
      </w:r>
      <w:r>
        <w:rPr>
          <w:rFonts w:ascii="Angsana New" w:hAnsi="Angsana New"/>
          <w:sz w:val="32"/>
          <w:sz w:val="32"/>
          <w:szCs w:val="32"/>
        </w:rPr>
        <w:t>กลุ่มผู้สูงอายุ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5.1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97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.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งศ์ศิริ  เหมือนพงษ์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( </w:t>
      </w:r>
      <w:r>
        <w:rPr>
          <w:rFonts w:ascii="Angsana New" w:hAnsi="Angsana New"/>
          <w:sz w:val="32"/>
          <w:sz w:val="32"/>
          <w:szCs w:val="32"/>
        </w:rPr>
        <w:t xml:space="preserve">นายพงศ์ศิริ  เหมือนพงษ์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ตำแหน่ง ผู้ใหญ่บ้าน หมู่ที่ 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บุญสวน  มีปัญญา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บุญสวน  มีปัญญา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Normal"/>
        <w:ind w:left="144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3-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21"/>
        <w:tabs>
          <w:tab w:val="clear" w:pos="720"/>
          <w:tab w:val="left" w:pos="4395" w:leader="none"/>
        </w:tabs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-3-</w:t>
      </w:r>
    </w:p>
    <w:p>
      <w:pPr>
        <w:pStyle w:val="Style21"/>
        <w:ind w:left="1440" w:firstLine="72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1"/>
        <w:ind w:left="1440" w:firstLine="72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1"/>
        <w:ind w:left="144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ภัคนันท์  บำรุงจิต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1"/>
        <w:ind w:left="2880" w:hanging="0"/>
        <w:rPr/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ภัคนันท์  บำรุงจิต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1"/>
        <w:ind w:left="1440" w:firstLine="72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jc w:val="right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-4-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>20,</w:t>
      </w:r>
      <w:r>
        <w:rPr>
          <w:rFonts w:cs="Angsana New" w:ascii="Angsana New" w:hAnsi="Angsana New"/>
          <w:sz w:val="32"/>
          <w:szCs w:val="32"/>
        </w:rPr>
        <w:t xml:space="preserve">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  </w:t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  <w:u w:val="dotted"/>
        </w:rPr>
      </w:pPr>
      <w:r>
        <w:rPr>
          <w:rFonts w:cs="Angsana New" w:ascii="Angsana New" w:hAnsi="Angsana New"/>
          <w:sz w:val="16"/>
          <w:szCs w:val="16"/>
          <w:u w:val="dotted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 xml:space="preserve">             .</w:t>
      </w:r>
    </w:p>
    <w:p>
      <w:pPr>
        <w:pStyle w:val="Normal"/>
        <w:rPr>
          <w:rFonts w:ascii="Angsana New" w:hAnsi="Angsana New" w:cs="Angsana New"/>
          <w:sz w:val="16"/>
          <w:szCs w:val="16"/>
          <w:u w:val="dotted"/>
        </w:rPr>
      </w:pPr>
      <w:r>
        <w:rPr>
          <w:rFonts w:cs="Angsana New" w:ascii="Angsana New" w:hAnsi="Angsana New"/>
          <w:sz w:val="16"/>
          <w:szCs w:val="16"/>
          <w:u w:val="dotted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Angsana New" w:cs="Angsana New"/>
    </w:rPr>
  </w:style>
  <w:style w:type="character" w:styleId="WW8Num2z0">
    <w:name w:val="WW8Num2z0"/>
    <w:qFormat/>
    <w:rPr>
      <w:rFonts w:eastAsia="Angsana New"/>
      <w:b/>
      <w:bCs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ชื่อเรื่อง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9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04:00Z</dcterms:created>
  <dc:creator>asus</dc:creator>
  <dc:description/>
  <cp:keywords/>
  <dc:language>en-US</dc:language>
  <cp:lastModifiedBy>User</cp:lastModifiedBy>
  <cp:lastPrinted>2017-06-24T16:55:00Z</cp:lastPrinted>
  <dcterms:modified xsi:type="dcterms:W3CDTF">2017-06-27T08:13:00Z</dcterms:modified>
  <cp:revision>12</cp:revision>
  <dc:subject/>
  <dc:title/>
</cp:coreProperties>
</file>